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о проведении запроса предлож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163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АО "Башинформсвязь" объявляет о проведении запроса предложений на право заключения договора на поставку товара (</w:t>
            </w:r>
            <w:r>
              <w:rPr>
                <w:iCs/>
              </w:rPr>
              <w:t>расходных материалов для строительства мультисервисных сетей ШПД</w:t>
            </w:r>
            <w:r>
              <w:rPr/>
              <w:t>) для нужд ОАО "Башинформсвязь":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Заказчик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Юридический адрес Заказчик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Почтовый адрес Заказчика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Ответственное лицо Заказчик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  <w:r>
              <w:rPr>
                <w:lang w:val="en-US"/>
              </w:rPr>
              <w:t xml:space="preserve">;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Предмет договора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вка товара (</w:t>
            </w:r>
            <w:r>
              <w:rPr>
                <w:iCs/>
              </w:rPr>
              <w:t>расходных материалов для строительства мультисервисных сетей ШПД</w:t>
            </w:r>
            <w:r>
              <w:rPr/>
              <w:t>). Наименование и количество необходимого товара, код продукта, описание и иные технические требования к товару, определяются Приложением №1 к настоящему Извещению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Количество поставляемого товар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о спецификацией (Приложение №1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8. Требования к товару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ар должен соответствовать ГОСТам, ТУ, принятым для данного вида товаров с подтверждением соответствующими сертификатами и должен быть приобретен у официальных дистрибьюторов производителей товара и обеспечен копиями всех необходимых сертификатов. Определяется Спецификацией (Приложение №1 к настоящему Извещению) и условиями договора (Приложение №2 к настоящему Извещению). Товар должен быть подтвержден копиями всех необходимых деклараций и сертификатов.</w:t>
            </w:r>
          </w:p>
        </w:tc>
      </w:tr>
      <w:tr>
        <w:trPr>
          <w:trHeight w:val="43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гарантии качеств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jc w:val="both"/>
              <w:rPr/>
            </w:pPr>
            <w:r>
              <w:rPr/>
              <w:t xml:space="preserve">В соответствии с гарантийными обязательствами производителя, но не менее 12 месяца с даты поставки товара.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 Место поставки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jc w:val="both"/>
              <w:rPr/>
            </w:pPr>
            <w:r>
              <w:rPr/>
              <w:t>Республика Башкортостан, г. Уфа, ул. Каспийская, д. 14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Условия поставки товар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условиям Спецификации и договора поставки (Приложения №1, и №2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2. Срок поставки товара: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фик поставки определен в Приложении №1 к настоящему Извещению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. Сведения о начальной (максимальной) цене договора (цене лота) руб., без НДС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Лот №1 – 978 305,00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Источник финансирования заказ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5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tender.bashtel.ru/zakupki</w:t>
              </w:r>
            </w:hyperlink>
            <w:r>
              <w:rPr/>
              <w:t xml:space="preserve">. 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Дата окончания срока подачи заявок на участие в запросе предложений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7» июня 2012 г. в 17 ч. 00 мин. по местному времени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8. Дата рассмотрения предложений участников запроса предложений и подведение итогов: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29» июня 2012 г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260" w:leader="none"/>
        </w:tabs>
        <w:autoSpaceDE w:val="false"/>
        <w:ind w:firstLine="540"/>
        <w:jc w:val="both"/>
        <w:rPr/>
      </w:pPr>
      <w:r>
        <w:rPr>
          <w:color w:val="000000"/>
          <w:sz w:val="26"/>
          <w:szCs w:val="26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p>
      <w:pPr>
        <w:pStyle w:val="Normal"/>
        <w:jc w:val="both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567" w:top="623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lang w:val="en-US"/>
      </w:rPr>
    </w:pPr>
    <w:r>
      <w:rPr>
        <w:lang w:val="en-US"/>
      </w:rPr>
    </w:r>
  </w:p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2 год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tender.bashtel.ru/zakupki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1T11:09:00Z</dcterms:created>
  <dc:creator>O_Konstantinova</dc:creator>
  <dc:description/>
  <cp:keywords/>
  <dc:language>en-US</dc:language>
  <cp:lastModifiedBy>e.farrahova</cp:lastModifiedBy>
  <cp:lastPrinted>2012-06-22T10:59:00Z</cp:lastPrinted>
  <dcterms:modified xsi:type="dcterms:W3CDTF">2012-06-22T05:00:00Z</dcterms:modified>
  <cp:revision>7</cp:revision>
  <dc:subject/>
  <dc:title> </dc:title>
</cp:coreProperties>
</file>